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272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400-1406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новембар 2022. годин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ru-RU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>у износу од 2</w:t>
      </w:r>
      <w:r>
        <w:rPr>
          <w:rFonts w:cs="Arial" w:ascii="Arial" w:hAnsi="Arial"/>
          <w:sz w:val="22"/>
          <w:szCs w:val="22"/>
          <w:lang w:val="ru-RU"/>
        </w:rPr>
        <w:t xml:space="preserve">.000 динара, по Захтеву 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2168</w:t>
      </w:r>
      <w:r>
        <w:rPr>
          <w:rFonts w:cs="Arial" w:ascii="Arial" w:hAnsi="Arial"/>
          <w:sz w:val="22"/>
          <w:szCs w:val="22"/>
          <w:lang w:val="ru-RU"/>
        </w:rPr>
        <w:t>/22,</w:t>
      </w:r>
      <w:r>
        <w:rPr>
          <w:rFonts w:cs="Arial" w:ascii="Arial" w:hAnsi="Arial"/>
          <w:sz w:val="22"/>
          <w:szCs w:val="22"/>
          <w:lang w:val="sr-RS"/>
        </w:rPr>
        <w:t xml:space="preserve"> за отварање две нове апропријације из извора 01 – општи приходи и примања буџет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 и 33/22), на основу решења Градоначелника распоредиће се из текуће буџетске резерве, Разделу 10 – Градска управа за имовинске послове, урбанизам, изградњу и озакоњење, програм 15 (0602) – 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, на нову апропријацију број 606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Текуће поправке и одржавањ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нос </w:t>
      </w:r>
      <w:r>
        <w:rPr>
          <w:rFonts w:cs="Arial" w:ascii="Arial" w:hAnsi="Arial"/>
          <w:sz w:val="22"/>
          <w:szCs w:val="22"/>
          <w:lang w:val="sr-CS"/>
        </w:rPr>
        <w:t>од 1</w:t>
      </w:r>
      <w:r>
        <w:rPr>
          <w:rFonts w:cs="Arial" w:ascii="Arial" w:hAnsi="Arial"/>
          <w:sz w:val="22"/>
          <w:szCs w:val="22"/>
          <w:lang w:val="sr-RS"/>
        </w:rPr>
        <w:t xml:space="preserve">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нову апропријацију 607, економска класификација 513 – Остале некретнине и опрема у износу од 1.000 динара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имовинске послове, урбанизам, изградњу и озакоњењ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 и 33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 члана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Захтев Градске управе за имовинске послове, урбанизам, изградњу и озакоњење, број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-2168/22-01, за отварање две нове апропријације из извора 01 – општи приходи и примања буџета, на којима је потребно, преусмерењем апропријација, обезбедити средства за услуге ограђивања нестабилних и објеката склоних паду (број апропријације 606), као и за набавку и уградњу струјомера у пословни простор који је у својини Града (број апропријације 607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8280" w:hanging="1051"/>
        <w:jc w:val="right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04:00Z</dcterms:created>
  <dc:creator>SlDjindj</dc:creator>
  <dc:description/>
  <cp:keywords/>
  <dc:language>en-US</dc:language>
  <cp:lastModifiedBy>Slavica Neskovic</cp:lastModifiedBy>
  <cp:lastPrinted>2022-11-17T13:04:00Z</cp:lastPrinted>
  <dcterms:modified xsi:type="dcterms:W3CDTF">2022-11-18T11:24:00Z</dcterms:modified>
  <cp:revision>47</cp:revision>
  <dc:subject/>
  <dc:title>                                                                                                                Образац ПА 1</dc:title>
</cp:coreProperties>
</file>